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37666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720009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