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rib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nterpreter for Arithmetic, Version 1.50, August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2004 O.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 Institut der 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ien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0333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forster@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mathematik.uni-muenchen.de/~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IBAS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rster/a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change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4-22:   added sections on records and pointers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06:   option -b, readln and multi-l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8-19:   getenv; removed create_array; added information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10-19:   qs_factorize, next_pr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4-30:   quiet option for qs_factorize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3:   max_floatprec,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-06-09:</w:t>
        <w:tab/>
        <w:t xml:space="preserve">  Simultaneous Assignment, divide, bit_count, gm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_workdir, get_workdir, realloc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_arraypush, string_scan, 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08:   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-08-07:   gfp_sqrt,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) Functions for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an interactive Interpreter suitable for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multiprecision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yntax similar to Pascal or Modula-2, but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other programming languages like C, Lisp,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IBAS is started, it displays a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put an expression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the end of the input by a full stop '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3 +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_71508_60718_62673_20948_42504_90600_01810_56140_48117_05533_60744_37503_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70_35105_11249_36122_49319_83788_15695_85812_75946_72917_55314_68251_87145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9_23140_43598_45775_74698_57480_39345_67774_82423_09854_21074_60506_237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77_95418_21530_46474_98358_19412_67398_76755_91655_43946_07706_29145_71196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68_65421_67660_42983_16526_24386_83720_56680_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* denotes exponentiation (as in FORTRAN)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introduces the 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put several expressions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; y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ntrol structures available, e.g.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yntax similar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2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k:3,log(k):12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.6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1.09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.3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.6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1.79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.9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2.07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2.1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2.30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tural logarithms of the integers from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as a side effect of the writeln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 options as in Pascal). The for-loop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own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a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 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x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nput is the symbol deno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. From now on,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33_26215_44394_41526_81699_23885_62667_00490_71596_82643_81621_46859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8_95217_59999_32299_15608_94146_39761_56518_28625_36979_20827_22375_825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0_91686_40000_00000_00000_00000_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meant only as a first short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. To get a practical introduction, please study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aribas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ystematic descript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names of variables, functions and data typ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letters from a to z and A to Z, the digit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derscore _. The first character of an identifi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dmissib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f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admissible identifiers are 1alpha, beta.2 or gamma_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ot contain embedded spaces and may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. Otherwise the length is arbitrary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r are significant. ARIBAS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and maxsize are different identifiers.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, functions and data types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ARIBAS and from the names of built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One can get a list of these reserved nam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ARGV, _, __, ___, abs, alloc, and, arccos, arcsin, arctan, arctan2, a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tof, atoi, begin, binary, binsearch, bit_and, bit_clear, bit_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length, bit_not, bit_or, bit_set, bit_shift, bit_test, bit_xor,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, by, byte_string, cardinal, cf_factorize, char, chr, close, con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, continue, cos, dec, decode_float, div, divide, do, double_float,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if, end, even, exit, exp, extended_float, external, factor16, fac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file, float, float_ecvt, floor, flush, for, frac, ftoa, function, 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d, gcdx, get_filepos, get_floatprec, get_printbase, get_printp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, getenv, gmtime, halt, help, if, inc, integer, isqrt, itoa, jac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ad, log, long_float, make_unbound, max, max_arraysize, max_floa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intsize, mem_and, mem_bclear, mem_bitswap, mem_bset, mem_b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byteswap, mem_not, mem_or, mem_shift, mem_xor, memavail, min, 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_coshmult, mod_inverse, mod_pemult, new, next_prime, nil, not, odd,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append, open_read, open_write, or, ord, pi, pointer, prime32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product, qs_factorize, rab_primetest, random, random_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block, read_byte, readln, real, realloc, record, return, re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, round, set_filepos, set_floatprec, set_printbase, set_prin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orkdir, sin, single_float, sort, sqrt, stack, stack2array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, stack_empty, stack_pop, stack_push, stack_reset, stack_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rr, stdin, stdout, string, string_scan, string_split, substr_index, 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system, tan, then, timer, to, tolower, toupper, transcript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, type, user, var, version, while, write, write_block, write_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_, __ and ___ are system variab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1892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09050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 __ * 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8340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* (8/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culated the square root of 2, the fourth and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2 and multiplied the three results. This gives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. Therefore, if we exponentiate by 8/7, we must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ymbols  (*  and  *)  is considered by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Comments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 to insert short commen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sh character # and the line end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nteger comprises the whole numbers 0, 1,-1, 2,-2, 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can handle integers up to 20000 or more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max_intsize() in the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given by an optional sign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. For better reading, this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divided by underscores. In this ca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mmediately after the underscore _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 Examples of integ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56_78965_1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cimal representation of integers, ARIBAS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with respect to base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 2, the sequence of binary digits (0 and 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refix 0y. The prefix for basis 8 is 0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16, the sequence of hexadecimal digits (0 ... 9, A ..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0x. (The hexadecimal digits A ... F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lower case.) An optional sign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ef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y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f_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x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real comprises a computer approxim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eal literals are given in decimal representatio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ign + or -, then a non-empty seque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 obligatory decimal point, a second non-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 and an optional scaling factor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 (or e), an optional sign and a non-empt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.1e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00007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not admissible re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which is meant by these symbols may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or 333.0e-3). Internally, numbers of type real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representation (see function decode_flo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This implies for example, that even a si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1 cannot be represented exactly. The preci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s with real numbers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cision. By default, ARIBAS uses a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(which corresponds to 9-10 decimal digits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precision to a higher value (up to 4096 binary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function set_floatprec.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olean comprises the truth values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not, and, or apply to boolean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and yield boolean results. Boolean value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rithmetic relational operators. In ever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expects a boolean value (e.g. as conditions in the if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), one can also use integer values. Th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s false and every nonzero integer counts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behaviour as in the programming languag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char comprises 256 characters with cod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Characters with code numbers &lt; 128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y comprise printable characters and contro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 number &gt;= 128 are system depend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printable characters are given by enclo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ngle quotes, as in 'A'. The function chr translat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0 to 255 into the corresponding character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n-printable characters can be represen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 is the bell character (which usually generates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), whereas chr(65) is the same a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n ARIBAS, 'A' and "A" is not the same object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a-2). The latter is a string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tring comprises sequences of characters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ext. String literals are giv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between double quotes, as in "ABCD"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 string itself contains a double quot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"'. In this case one can use the function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reference). For example, concat("AB",'"',"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5 character string consisting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B', '"', 'C', 'D'. In this way one can als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ontain control 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B",chr(7),"C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cess a single character of a str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egins with 0, the last character of a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-1, where n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_string consists of a finite sequence of bytes (a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ger x, 0 &lt;= x &lt; 256).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otion of packed array of byte. A byte_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m $XXXXXX....XX, where XX stands f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yte. The underscore _ may be used f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 := $0080_12FF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80_12FF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yte_string of length 6. One can access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n the same way as in the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 can be written to binary files and re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unctions write_block and read_block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te_strings serve for data exchange between ARI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 There exist transformation functions fr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_strings and vice versa (functions byte_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nal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int is the data type of elements of the fields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istic 2. These fields are suppor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BAS. To be able to do arithmetic in GF(2**n),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itializ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n_init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ization is done, the field GF(2**8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e admissible range for the degree 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from 2 to an implementation dependend lim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eried with the function max_gf2nsize()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bout 4000. The field GF(2**n)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2)[X]/(f(X)), where f(X) is an irreducibl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n. The elements of GF(2**n) are represented by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&lt; n with coefficients 0 or 1, i.e. by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&lt;= n. Literals of data type gf2nint are mar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2x, followed by the hexadecimal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. For example, in the field GF(2**8)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8A represents the class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**7 + X**3 +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**7 + 2**3 + 2 = 138 = 0x8A. Also binary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admissible; these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2y and 2o respectiv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8A = 2y10001010 = 2o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element of GF(2**n) is 2x0 = 2y0 = 2o0; the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x1 = 2y1 = 2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s of data type gf2nint the following op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y, x*y, 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, division (denominator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). Since we are in characteristic 2, subtraction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: x is a gf2nint, n an integer. The ex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. In this case x must be different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*-1 is the same as 2x1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int(x: integer): gf2n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x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gf2n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init(de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fieldpo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degre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trace(z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 structured data type, consisting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ponents of a given (but arbitrary)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terals are given by a comma separated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list is enclosed between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:= (37, 41, 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rays of length 1, brac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1 := {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37) is interpreted by ARIBAS as the number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braces instead of parentheses also for arrays of length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n array vec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&lt;= i &lt; length(v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ccessing single components, one can also acces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. If vec is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n1..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array consisting of all components 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&lt;= i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,6,7,8,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, 6, 7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[n1..] is equivalent to vec[n1..length(vec)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 may also appear at the left hand side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ow the simultaneous modification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vec the above arra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 := (0,-1,-2,-3,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-1,-2,-3,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0, -1, -2, -3, -4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array feature applies also analogously to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data type stack in ARIBA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stacks are stack_push, stack_pop, stack_top, stack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, stack2array and length (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used for example to temporarily st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if the total number is not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e.g. the prime factors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: ARIBAS supports text file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reference, subsection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unction: User defined functions and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write, writeln)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rgumen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(cos,sin,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cos, sin,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i := 0 to length(F)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:= 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un(pi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660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735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uiltin data types, one can define new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rds and pointers. See below section 6)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perat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&lt;expr&gt; is evaluated and assigned to &lt;variable&gt;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simply an identifier, but may also be an arra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array or a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] :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1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&lt;expr&gt; must be assignmen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&lt;variable&gt;. On top level (i.e. outside function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may also be an undeclared identifier. Then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lso a declaration of a variable of the prop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s a whole is an expression, whos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lt;expr&gt;. The assignment operator is right associative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e assignments like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1&gt; := &lt;variable2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s of arrays (e.g. vec1 := vec2)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(vec2 in the example) is construc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situation in C, this is not an assignment of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ifferent lengths are assignm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 :=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signment vec1 := vec2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 vec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[2]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ec1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-1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1&gt;,&lt;var2&gt;,...,&lt;varn&gt;) := (&lt;expr1&gt;,&lt;expr2&gt;,...,&lt;exp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&lt;expr1&gt;,&lt;expr2&gt;,...,&lt;exprn&gt;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signed to the variables &lt;var1&gt;,&lt;var2&gt;,...,&lt;v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example, this can be used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ex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x,y) :=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.71828183, 3.141592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imultaneous assignment, you would have to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emp := x; x := y; y :=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 the following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ibo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v,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,v) :=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,v) := (v,u+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ibo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_54224_84817_92619_1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example of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vec[0..2],vec[3..4]) := (vec[2..4],vec[0..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3, 4, 5), (1,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 -, *, *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are unary operators (if used as prefix)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infix). As binary operators, they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may be integers or reals. If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the other operand is a real,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to a real numb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multiplication. It is a binary lef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may also be applied to integer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e exponentiation operator. It is a binary,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The operands may be integers or reals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**y the basis x is an integer and the exponent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the result is again an integer;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esult is real. If the exponent is negative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zero. If the exponent is a real, the 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, left associative infix operator / denot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vision. The operands may be integers or reals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real. Division by zero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and mod are binary, left associative infix opera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only to integers and giv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y returns the greatest integer less than or equal to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od is 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x div y) * y + (x mo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 y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, -, *, div and mod may also be applied to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c, vec1 + vec2, vec1 - vec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*vec, vec*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, vec1, vec2 are arrays of integers or reals an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or a real. The last two forms are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vec by the scalar lambda. vec1 and vec2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the shorter one is implicitely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 by appending zero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-(1,1) + pi*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2.14159265, 5.28318531, 9.424777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/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must be a number /= 0. Divides all components of vec by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, 400)/1.95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51.1291881, 102.258376, 153.387564, 204.5167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 div N, vec mo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 must be an array of integers and N an interger /=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(x1,x2,...,xn), the result is the vector wit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div N resp xk mod 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div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8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mo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4, 8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or &lt;&gt;       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al operators are binary infix operat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(true or false). The operators = (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=, &lt;&gt; (two synonyms for 'not equal') may be appli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data types. With the operators &lt;, &lt;=, &gt;, &gt;=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umbers (integer or real). They can als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r to two strings. In the latter cases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ccording to the ASCII cod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"Arthur" &lt; "A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s a unary prefix operator, whereas and, or are binar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rs. They may be applied to boolean arguments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the binary operators and, or procee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is stopped as soon as the resul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&gt; 0 and v/u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, which would generate an error for u=0 if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and-operator we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function cal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name of the function and arg1,...,arg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e arguments, enclosed in parenthe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arentheses even if the function has an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s in the programming language C).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in other expressions, for example i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assign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(pi/3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ex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C, ARIBAS allows to ignore the result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 function only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expressions sometimes parentheses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precedence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ous classes of operat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ing bi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y minus and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 and division operators 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ary plus and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lean operators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not x &lt; y and y &lt; z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((not (x &lt; y)) and (y &lt; (z+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BAS can be created at top level by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entifier&gt; :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lue&gt; is a literal of a certain data type, then th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ariable of the same data type, initialized by th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value&gt; may also be an expression evaluating to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a type. For example, the following assignmen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str1, str2 of data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: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:= itoa(2**31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created by explici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 definitions, declarations of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(i.e. top level)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1&gt;: &lt;type_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n&gt;: &lt;type_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inside function definitions are simil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d is missing. It is replaced by the symbol begi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identifier_listk&gt; is a comma separated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riable names). &lt;type_k&gt; is a type specifi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, array, record or pointer typ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,c2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ariable declaration there exist integer variables n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variable x, two character variables c1, c2, and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variable declaration also initializ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initialized by 0, reals by 0.0, characters by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character) and stacks by the empty st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an be changed using assignment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types of the variab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ings and byte_strings may be declar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cation. The declaration with length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reates a string str of length 4 (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), a byte_string of length 8 (consisting of 8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an array of reals of length 10,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ARIBAS strings, byte_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are assignment compatible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concat("**",str,"_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**   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specification is omitted, strings or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, subsequent assignments of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length to these variab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s of arrays (strings, byte_string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constants. Also expressions evaluating to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dmissi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 :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2*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: array[n] of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0, 0, 0, 0, 0), (0, 0, 0, 0, 0), (0, 0, 0, 0, 0), (0, 0, 0, 0, 0), (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an array is not specified, array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can be made (lik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 or inside function definitions.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1 = Va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n = Val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 declarations inside function definitions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omitted; the declarations ends either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declaration (var) or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Val_k may be literals or arithmetic 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uiltin functions or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the consta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1 =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2 = round(exp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ries to assign a value to a consta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: non-constant symbol expected: 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ound1 again as a variable (on top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Boun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the user can define her ow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ase is to define new names for composit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o work a lot with 3-dimensio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x3-matrices with real components, you can mak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ype definition you can use these new typ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op level or inside function defini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is variable declaration occur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, the two declarations can be mer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s can also be used in the formal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definitions or as result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culates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prod(x,y: vector)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i][j] := x[i]*y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new types were only synonym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(vector for array[3] of real and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3] of array[3] of real), so one could do also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new data types can be constructed u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consisting of several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ata types. These components are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, which can be accessed by fiel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top level typ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data type item. Such an item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integer in the field key, 2) a string i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yte_string in the field data. Also, two variables X, 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ve been created. Their fields are X.key, X.name, X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Y.key, Y.name and Y.data. They have be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s of the types integer,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namely 0, "" (the empty string) and $ (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0, "",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 external representation of a record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ts elements enclosed within &amp;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fields of X with new valu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:= 3; X.name := "gamma"; X.data := $AABB_8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8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with the fields of X as with other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tring or byte_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*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X.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data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ike arrays, can be assigned as a whole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 has the same content as the recor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also be declared in variable declarations (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 function definitions) without previous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, R2: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wo records R1, R2 (of anonymous type) with fou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data structures can be constructed 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only pointers to records exist. The syntax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For example, a linked list of string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= pointer to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ARIBAS type declarations are allowed only at to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efined types can afterwards also be used insid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ype definition a variable of type lis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is a pointer which points to nowhere (in ARIBAS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e procedure new to create a record (of type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new is the newly created record to 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now accesible as LL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name field of this item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 := "mue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ternal representation of the point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nother item on top of the list LL of length 1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ame := "bau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ext :=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 :=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7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L is a list of length 2;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ext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eron (the successor to Modula-2), ARIB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in dereferencing pointers: If Pt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cord and xx is a field identifier of this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^.xx may be abbreviated by Ptr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above examples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elsif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y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(or zero) elsif parts. The else par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boolean exp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ean expr&gt; evaluates to true, th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(this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 expr&gt;). If &lt;boolean expr&gt; is still true, 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gain. This is repeated until &lt;boolean exp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the while loop is left by a return or a brea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must be an integer variable, &lt;start&gt; and &lt;end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. These are evaluated before the f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irst time. Then &lt;statement-list&gt;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set to &lt;start&gt;, &lt;start&gt;+1, ..., &lt;end&gt;. If &lt;end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&lt;start&gt;, &lt;statement-list&gt; is not executed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by &lt;inc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dditional integer expression &lt;incr&gt;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valuated before entering the for loop. &lt;incr&gt;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zero integer. If &lt;incr&gt; is positive and &lt;end&gt; &gt;= 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for &lt;runvar&gt; = &lt;start&gt; + k*&lt;in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0,1,... as long as &lt;start&gt; + k*&lt;incr&gt; &l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cr&gt; is negative, &lt;statement-list&gt;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= &lt;start&gt; + k*&lt;incr&gt;, k = 0,1,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+ k*&lt;incr&gt; &g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1 to 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k,"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; 9; 7; 5; 3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reak causes (as in C) the immediate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10**7+1 to 10**8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ctor16(x) = 0 then break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is no  repeat .. until  loop. Such a lo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a suitabl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decimal place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RIBAS. This number depend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IBAS was compiled and is typically between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(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b must be one of the numbers 2, 8, 10, 16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at subsequent output of integ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b representation. Return value is the newly set pri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 is not admissible, the old print base is not al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base which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y: integer): array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air (q,r) of integer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= x div y  and  r = x mo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cc{y}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4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-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15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x is even resp.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the arguments x1,...,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in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+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de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-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integers x1,x2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, one has gcd(x) = abs(x); if n = 0, then gcd(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(x,y: integer; var u,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d of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s u and v ar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u*x + v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cdx(5,17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7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(x, 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mm are reatively prime, this function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odulo mm.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7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8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a non-negative integer. Returns the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y*y &lt;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Returns the factorial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noted by n!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ial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(x,s,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 and xi a number such that cosh(xi)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sh(s*xi) is an integer for all natural numb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is number modulo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obtained by the follow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ucas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0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1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k+2) := 2*x*a(k+1) - a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mber a(s) mo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implement the (p+1)-facto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: integer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e be the Weierstrass pe-function on the elliptic curve 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*y = x*x*x + a*x*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xi be a point on the curve with pe(xi) = x. The s*x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E(a) (with respect to the abelian group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). If s*xi is not a pole of pe, then pe(s*xi) = 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ional number. (We may suppose that u and v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) If v is relatively prime to mm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) returns (z,1), where z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z*v = u mod mm (i.e. we have z = u/v in Z/mm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 and mm have a greatest common divisor d &gt; 1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,0). If s*xi is a pole of pe, the return value is (m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the factorization with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 [,x0 [,x1]]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) seeks a prime divisor p of x with p &lt; min(2**16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prime divisor exists, the smalle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0. If the optional argument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x0 and x1 are supplied, only prime divisors p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p &gt;= x0 resp. x0 &lt;= p &lt;= x1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, 6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bs(x) is a prime number &lt;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x) &lt; 2**32, but is not prim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(x) &gt;= 2**32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bin probabilistic prime test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 number is certainly composite. A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, for which factor16(x) = 0 and rab_primetest(x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with high probability. An exception are numb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to fool the Rabin prime test. But als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error probability is less than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error probability, one ca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mallsest prime p &gt;= x. If x &gt; 2**32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ime with high probabilty; it has no prime divisors &lt; 2*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ssed 10 strong pseudo prime tests with rando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acobi symbol of a over m. The module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; a may be an arbitrary integer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residue class of a modulo m. If a and 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, the return value is 0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. If p is an odd prime and a not a multiple of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p) = 1 if and only if a is a quadr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:integer [; b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Pollard's rho-algorithm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 is a bound for the maximal number of step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 = 2**16). If the algorithm finds a factor, i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the return value is 0. The number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mall prime factors (e.g. &lt; 1000). Then, if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factor p &lt; sqrt(x), the algorithm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ization of x if b is a small multiple of sqr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y is &gt; 1 and &lt; x, it is certai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: integer [; m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orrison-Brillhar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 If the period of the continued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oo short, the factorization will fai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pply a second argument, which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with 1 &lt;= mm &lt; 1024. Then the continued frac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mm*x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ultiple polynomi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ho_factorize should be used.) In general, 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cf_fact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actorize x by the elliptic curve method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m is a bound for the number of elliptic curv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gorithm finds a factor, it is returned,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he return value is 0.  If the return value y is &g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a factor 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; pbounds: array[2] 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licitely prescribe the prime bound and the bigprim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argument in form of a 2-dimensional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ounds = (bound1,bound2). The constant bound1 must be &lt; 2**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und2 &lt; 2**24. The third optional argument m is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lliptic curves used. In the following example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 number is fact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f8 := 2**256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15_79208_92373_16195_42357_09850_08687_90785_32699_84665_64056_40394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84_00791_31296_39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q := ec_factorize(f8,(8000,64000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, prime bound 8000, bigprime bound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:.:.:.:.:.:.:.:.:.:.:.:.:.:.:.:.:.: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693151 and bigprime 40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_23892_63615_52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p := f8 div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93_46163_97153_57977_76916_35581_99606_89658_40512_37541_63818_85802_80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ec_factorize is best suited for large inte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small prime factor (like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forbid the execution of the big prime varia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in the vector pbound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101-1,(4000,0),2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 with prime bound 4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017293 and prime bound 2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43_23392_08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, [pbounds, m,] 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st argument 0, the progress report is su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 work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67-1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370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_sqrt(p,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must be an odd prime and x an integer which is a square modulo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jacobi(x,p) /= -1. The function returns a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ulo p, that is, a square root in the field GF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p := next_prime(10**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0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x :=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jacobi(x,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y := gfp_sqrt(p,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394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y**2 mod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perations can be applied to all integer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refer to the binary representati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hought to be in two's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 bit extends to infinity at the left hand 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 of the two's complement representation of -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bit in position n of x is set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ositions begins with 0 (the bit i position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th 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test(x,0) = 1 if and only if 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in position n of the integer x equal to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et(1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in position n of the integer x (i.e. sets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 and returns the modified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20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-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may be positive, negative or zero. If n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) is a shift of the bit representation o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itions to the left (i.e. in direction of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; this is equivalent to a multiplication by 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0, this is a shift of abs(n) positi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direction of less significant bits)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2**abs(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of x. Equivalent to -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, or resp.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and(x,3) is equivalent to x m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2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un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bits equal to 1 i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x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1_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) Functions for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field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f2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init(de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field GF(2**deg), which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deg of the field with two elements GF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n integer f, representing an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f degree deg. If the integer f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sum(a_i * 2**i, i=0,1,...,deg), a_i = 0,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polynomial f(X) in GF(2)[X]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sum(a_i * X**i, i=0,1,...,d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GF(2**deg) is constructed as GF(2)[X]/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n_init(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_00719_92547_4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_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_00000000_00000000_00000000_00000000_00000000_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irreducible polynomial serving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GF(2**53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X**53 + X**6 + X**2 + X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fieldpo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rreducible polynomial defining the field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ive at present. The polynomial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teger; see description of the function gf2n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degre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field GF(2**n) which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(x: integer): gf2n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x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data type integer to gf2nin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gf2n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degree of a field GF(2**n)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trace(z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0 or 1 of an element z in GF(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f z is 0 if and only if the quadra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**2 + x = z has a solution x in GF(2**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integer n &lt;= 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0, equivalent to flo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lt; 0, trunc is defined by trunc(x) = -trunc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unc(x) + fra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-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x to the next integer n. If x has exactly the distanc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egers, rounds to the even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b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Float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rves to set the precision (in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bsequent calculations with rea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of 32 bits is used (corresponding to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), but it can be set to several higher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plementation dependent limit, which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of set_floatprec is either an integer b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number of bits (which is rounded to the nex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ecision, if necessary) or a symbol Float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ollowing choic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_float: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_float: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float:     12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ew float preci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double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23730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_35623_73095_04880_16887_24209_69807_85696_71875_37694_80731_76679_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99_07324_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(without arguments), the function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(in bits, a number between 32 and max_floatpr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ementation dependent, typically 1024 or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loat precision of ARIBAS is 32 bits.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number x, the precision of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aximum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its) which is available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used floating point precision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get_floatprec; it can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_float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(x: real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number x, the function decode_float(x)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t, expo) of integers, reflecting the internal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nt * 2**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-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0xAAAA_AAAA, -0x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integer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real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type must be one of the symbols single_float, double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_float, or an integer bb indicating the desired float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gument is not given, the current float precisi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ransforms the number x to data type r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Floa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pose that the current float precision is single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float(x,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1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CCCC, -0x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_CCCC_0000_0000_0000_0000_0000_0000, -0x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pi is stored internally with the maxim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(which can be determined by the function max_floatprec(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not shown in the printed representatio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precision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, that calculations are always done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recision. For example, if the current float prec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float = 32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qrt (square root), exp, log (natural loga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rctan, arcsin, arccos all expect one re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al. If the argument is an intege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_71805_59945_30941_72321_21458_17656_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_00000_00000_00000_00000_00000_00000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y,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,y may not be simultaneously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ngle phi with -pi &lt; phi &lt;= pi,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 * 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 * sin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, then arctan2(y,x) = arctan(y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rctan2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5707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([s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without an argument returns the pres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(which is an integer z with 2**48 &lt;= z &lt; 2**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argument s, the state of the random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z such that z = s mod 2**48 and 2**48 &lt;= z &lt; 2**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e can generate reproducible values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tes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n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ch: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hr generates the character with ASCII-Code n (0 &lt;= n &lt;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s the inverse function of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r(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rd(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s. (The function leng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byte_strings, arrays, stacks 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0, arg1, ... , arg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 expects one or more argu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characters. The result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cat("string",'_'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ring_sp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upp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"Zapp-up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ZAPP-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low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(str: string [; sep: string]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str into one or more parts and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these parts. The splitting uses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tained in the string sep. If the argument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SPACE, TAB, CR and NEWLINE ar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;xxx=yyy",";=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, "xxx", "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(str, str1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 occurrence of str1 as a substring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osition (the count begins with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does not occur as a substring of st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tr1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 set: string [; mode: boolea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=true (default), searche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rom the string set in the string st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. If no character from set occurs in str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"vec := (1,2,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vec := (1,2,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et consists of a single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set) is equivalent to substr_index(str,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e=false, searches for the first occurence in st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not in the string set and returns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is found, -1 is 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gits := "0123456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 + 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et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: integer [; base: integer]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x is converted to a string, giv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integer. The second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o be used, which may have one of the values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4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x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x is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1/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.00418410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pi*10**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.14159265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: string [; var le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n integer, is transformed to th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called with an optional second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The function stores in len an integer, which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s. If len &lt; length(s), then onl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en characters of s is an admiss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. In particular len=0 indicates a non-admis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0x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-1234 5678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_1234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: string [; var len: integer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 real number, is transformed to th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al variable argument len has a mean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(x: real; ndig: integer; var decpos, sig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x is transformed to a string of length ndi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digits. The position of the decimal poi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ramenter decpos (decpos &lt; 0 means tha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the left of the beginning of the string). The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variable parameter sign (sign = 0 means x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/= 0 means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 is analogous to the UNIX C-function 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_ecvt(pi,10,decpos,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1415926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byte_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non-negative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base 256, where the leftmost byte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ast significant digit. Ther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b[i] * 256**i: 0 &lt;= i &lt; length(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ardinal($0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n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ase 256 in two's compleme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:= length(b) and the most significant bit of b[len-1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integer(b) = cardinal(b). But i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[len-1]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) = cardinal(b) - 256*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; 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) transforms an integer x into a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equal to byte_length(x). It i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len is given and len &lt; byte_lengt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yte_string is truncated and only the le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tained. If len &gt; byte_length(x), bytes of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 &gt;= 0) resp. 0xFF (if x &lt; 0) are added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byte_string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6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FE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7**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2C_D843_CB47_6437_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1109_3764_47CB_43D8_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s: 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ordinary (text) string into a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resulting byte_string ar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374_7269_6E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b: byte_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text string;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_string. Be careful if some components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codes of non-printabl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it operations, with the exception of mem_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first variable argument, which is a byt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is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ly interesting wh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(var b: byte_string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1 or 0 of the bit at position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 b (position is 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at position n in the byte_string b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at position n in the byte_string b (i.e. sets i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in the byte_string b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_string argument b1 is replaced by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sp. or, xor) of b1 and b2. The modified byte_string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second argument b2 is not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riable argument (no byte_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The reason for this rule is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 shift by abs(n) binary digits. if n &gt; 0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least-significant to most-significant, for n &lt; 0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pposite direction. abs(n) bits are lost.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'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byte of b, the 8 bit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, that is, sum{b_k*2**k, 0 &lt;= k &lt;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sum{b_k*2**(7-k), 0 &lt;= k &lt; 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0102_1e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102_1E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itswap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8040_78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(var b: byte_string; word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s subdivided in groups of wordlen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, the byte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CCD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CCDD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BAA_DDCC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EECC_DDAA_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m_byteswap and mem_bitswap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ec: array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rray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integer): array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real): array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string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, which is passed to the function sor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 sorted in non-decreasing order (for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with respect to the ASCII-cod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The sorted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Type; compfun: function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rt may be given as a second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. The rela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un(x,y) &lt;= 0 must be transitive. Then vec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reasing order, where x &lt;= y is defined by compfun(x,y)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ider an array of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compare2(x,y: array[2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[1] - y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mpa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(1,7), (2,3), (3,4), (4,-1), (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vec,compar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4, -1), (5, 2), (2, 3), (3, 4), (1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earch(ele: &lt;type&gt;; var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; compfun: functio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 must be a sorted array of elements of typ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arches in this array for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 and returns its position (zero-based). If e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of binsearch is 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&lt;type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 (see function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c is an array of integers, character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parison function may be omitted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rder (numerical resp. alphabetical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rraytype, Len [,Ele])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ype must be one of the symbols array, string,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s an array (resp. a string, a byt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Len, where all components are equal to Ele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is not given, a default element is used. This defa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rrays, the space character ' ' for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for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array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string,5,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byte_string,5,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F7F_7F7F_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var vec: &lt;arraytype&gt;; len: integer [; ele]): &lt;array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rgument vec must be an array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yte_string. If the integer len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ec, the function increases the length of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 by appending components of value el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e is not given, default values are us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resp. string}, byte_string)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d in the variable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is equal to the length of vec, then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 If len is small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, then vec is truncated to this small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7,4,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vec,5,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, 53, 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bb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0000_0000_0000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s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 of ARIBAS, lengths of arra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The function max_arraysize return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length. Typically, under UNIX, this value is about 6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bout 12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dmissible length for strings and byte_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(4*max_arraysize(), 2**16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var ptr: pointer to RecType):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r is a variable of type pointer to a certain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(ptr) creates a new record of that type and mak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is record. For example, after the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pointer to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has the value ni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cord with four integer fiel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tr^.x, ptr^.y, ptr^.w and ptr^.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x := ptr^.y := 10; ptr^.w := 512; ptr^.h :=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10, 10, 512, 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array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ck literals. One can generate s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 For example, the followin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mpty stack. Afterwards, one can 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sing the function stack_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ack st, 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which li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(st: stack; ele: Type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lement ele (of arbitrary data type Type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t. The length of the stack is increased by 1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unction is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(st: stack;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; directio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components of the array vec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If the argument direction is positive or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from beginning to the end of v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negative, the pushing occur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elements pushed 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he length of 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arraypush(st,vec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stack2array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5, 4, 3, 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 must be non-empt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op element of s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ack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element of the stack st;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lements from the stack st. There remain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(st: sta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stack 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(st: stack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length equal to length(st)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s lying on the stack. The elemen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comes the component of index 0. Afte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stack st is empty. It is in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ensure that all element have the corre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(st: stack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n the stack st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, are concatenated to a string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. Elements of other data type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After execution of this function,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sta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'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pus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2string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_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f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 file with name fnam exists already,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overwritten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already, the previous conte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write operations ar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with name fnam for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var 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file which has been opened for reading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have already been read, rewind(f) resets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next read operatio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f which has been o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file opened for reading.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[f: file;] var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file f, which must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in is assumed, i.e.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terminal.) The arguments arg1,...,ar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, real, char or string. (A string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characters until the end of line.)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ln is the number of successfully read items.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ched before the call of readln, -1 is retur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an integer variable, c1, c2 are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a string variable. If the current line in the file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56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line ends immediately after the character 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,c1,x,c2,s) will return 4 and the variab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'1', x = 234, c2 = ' ', s = "56 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ine is read with readln(f,s,x,c1,c2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variable s contains the string "1234 56 a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1, c2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extends over more than on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14159_26535_89793_23846_26433_83279_50288_41971_69399_37510_58209_74944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30_78164_06286_20899_86280_34825_34211_7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inuation of the integer to the next lin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_, then this integer may be read by readln(f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integer, readln does not stop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in the line is an underscore (no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fter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 without further arguments simply returns 0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rguments arg1,...,argn (which may have any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, which must have been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ln adds a linefe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out is assum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rite to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written arguments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for the functions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, arguments of the functions write or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ata types can be supplemented by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are even more format options tha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s, which we will describ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, character oder string express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of the output. wd must be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width is bigger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x, then by inserting an approp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before x, the total width of the outp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wd. If the value of w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(wd) is bigger than the length of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then the necessary space characters are inserted af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wd) is smaller or equal to the length of x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 The same happens if abs(wd)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123:8,'#',"abc":-8,'X':-3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123:-8,'#',"abc":8,'X':3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123#abc     X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3     #     abc  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matti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real, then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(right aligned) output of x in exponential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width equal to the value of wd, which must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-exp(10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-10000):1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.718282E+00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2.202647E+000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1.135484E-4343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x in fixed point representation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d and dec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: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10):15: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2.7182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22026.46579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format options for real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loat_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dditional format op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Pascal format options, ARIBAS adm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also separated by a colon and whi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express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ba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 base(n), where n may hav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, 10 or 16 determines the base of the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9; writeln(x:10, x:20:base(2), x:10:base(8), x:10:base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3    1001100_11100011     46343      4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e(x:base(n)) doesn't print the base prefi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written, you can achieve thi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0y",3**9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001100_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ro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ig integers in ARIBAS is structur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IBAS uses for integers &gt;= 2**32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digits. This behavior can be customized by the 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ere n may be 0 or an integer &gt;= 2. With the option gro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erscores are written; with the option group(n), n&gt;=2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 in groups of n digits 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_37752_07320_11331_03646_11297_65621_27270_21075_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073201133103646112976562127270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_0732011331_0364611297_6562127270_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(n) option can also be applied to byte_strings. 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byte_string(17**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:= 0 to 1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bb:group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245912A19E1D5A0027B6B4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_3C_75_9F_43_24_59_12_A1_9E_1D_5A_00_27_B6_B4_F7_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_759F_4324_5912_A19E_1D5A_0027_B6B4_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_9F4324_5912A1_9E1D5A_0027B6_B4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_43245912_A19E1D5A_0027B6B4_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_245912A19E_1D5A0027B6_B4F7C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ig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ption digits(n) one can force the outpu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If n is bigger than the number of digits of an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ertain base, then leading zeroes are ad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number of digits equals n. If n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x, the format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3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x: 10: base(2): digits(4): grou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base, digits, group may appear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[f: fil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n output file (default f = stdout) to which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but some of the data are still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flush writes all data actual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 must be the name of a text file with ARIB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i may be omitted. Then load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ll commands and function defin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input directly at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loaded file contains defini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in, the names of the function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 If the file contains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load is true, if the load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, an error message is written, specifying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was detected (actually the error might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fnam consists of several components separated by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component is considered as the name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mponents are treated as arguments which are 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together with the file name) in the vector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a file abc1.ari with ARIBAS c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load("abc1 8765 olfa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 abc1.ari and the vector ARGV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"abc1", "8765", "olfa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if you had started ARIBAS wit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abc1 8765 ol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.10, COMMAND LINE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argument 0 the function load works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erminal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files are text files by default. However,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binary mode for reading and writing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, open_read, open_append. In this case, a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keyword binary, must be giv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pen_read(f,"BIN.DAT",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file with name "BIN.DAT", which is supposed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s there are the read operations read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 and the write operations write_byte and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wind and length may also be applied to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(f: file; 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 and pos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0 &lt;= pos &lt; length(f). Then set_filepos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operation at pos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s is not in the admissible rang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file position after execution of set_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at the current file position from a binary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increases the file position by 1.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 (an integer in the range 0 &lt;= x &lt; 256).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d-of-file when read_byte is called, then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read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read_block reads le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 (starting at the current file position)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en components of block. If the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prematurely, the reading oeration is sto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so far are stored in block. Return value of 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ctually read bytes. The file position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(f: file; x: integer):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byte (given by an integer x in the range 0 &lt;= x &lt; 25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f opened for writing (using open_write or open_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 x one can use als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 case of success is the written byt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writ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write_block writes the first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into the file f. Return value of write_bloc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ly written bytes. If no error occu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and the architecture, for which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o the terminal screen. Returns an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major version no) + (minor version no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Version 1.01, Sep. 1996 (MS-DO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argument 0, the message to the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me memory statistics to the screen and return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KB) on the ARIBAS hea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rbage collectio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44 Bytes reserved; 130044 Bytes active (97900 used, 32144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26 Bytes free for user defined symbol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IBAS has a garbage collector using the half spac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BAS heap is subdivided into two equal parts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44 bytes each). One part is active, memory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g integers) are satisfied from this par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32144 bytes are still available. If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rt is exhausted, the garbage collec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total number of garbage coll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ARIBAS session is also giv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functions and variables are stored by ARIB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e space still available for this purpo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uppress all messages by calling memav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garbage collection and returns the new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B) on the ARIBAS heap. The function outputs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version is gc(0). This is useful for example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 procedure only if a certain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s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c(0) &l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not enough memory for procedure 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lliseconds elapsed since a cer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pendend on the current computer session. (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) This can be used for examp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xecute a cert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 := 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sqrt(2*10**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() -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hich was done under LINUX on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, 33MHz, the square root of 2 was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1000 decimal places in 88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eenwich Mean Time as a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YY:MM:DD:hh:mm:ss" (year, month, day, hour, minutes,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unction string_split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tring and use i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umized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2003:06:09:08:26: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t := string_split(_,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2003", "06", "09", "08", "26", "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0 := alloc(array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0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0[k] := atoi(tt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003, 6, 9, 8, 26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ime(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ime is called with the argument 0,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passed since Jan. 1, 2000, 0:00 h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846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RIBAS keywords and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ribas has to be given as it stands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urrently user defined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Sy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ym denoting a user defined variable, consta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unbound. Builtin functions cannot be mad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moval of bind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 unbound symbol: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is useful if one wants to recove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holding e.g. big integers or long array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make_unbound may also be the symbol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us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binds all user defined variables, constan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(ecN_add, ecN_dup, ecN_mult, ec_bigprimevar, ec_fact0, ec_factbp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_factorize, ecfactor, factor0, factorlist, factors, modpemult, ppex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list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online help on Topic. For Topic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of the list returned by the command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elp(factor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the builtin function factor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depends on the file aribas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texts. Under MS-DOS, this file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ribas.exe, under UNIX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([fnam: string]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 file with name fnam. The extension .lo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fnam, if fnam has no extension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ranscript, "aribas.log" is used by defaul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"a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a1.log (if it exists already, its previou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 The effect of transcript is that all subsequen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and ARIBAS is transcribed to the log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losed agai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RIBAS session clos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s handed to the command interpreter (resp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or execution. Return value is an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ing of the current directory. Under UNI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ls 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environment variable name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f this variabl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getenv("HO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me directory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(path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working directory to the on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either an absolut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Return value is the new path.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ARIBAS is unable to ope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rking directory remains unchanged and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workdir("D:\aribas\wor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D:\aribas\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supposes that the directory "D:\aribas\work"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([retcode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halt causes an immediate stop 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to top level (even if halt occurs in a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). The return value is the optional argument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16-bit integer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lt is mainly used to recover from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exit, halt does not stop ARIBAS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stops ARIBAS and returns to the shell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where ARIBA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l functions are defined at the same level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definitions (as in Pascal or Modula-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unction definitions one may refer to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not yet been defined (no FORWAR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). It is in the responsibilt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cessary functions have been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ame(&lt;formal parameter list&gt;): 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unction, one may also use the keyword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me must be an admissible identifier, differen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keywords and names of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or compatibility with Modula-2, Funame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list may contain (as in Pascal or 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parameters. The parameter lis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however the pair of parentheses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, constant und variable decla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may als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mes between the symbol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one or more return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val must have the data type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so structured types (like array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n-th Mersen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rsenne(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76_46075_23034_23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is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rs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period '.' at the end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one inputs the function defini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RIBAS prompt. If the function definition i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by ARIBAS (using the function load),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ursive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re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c_rec(n-1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eeds local variables, they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which is an it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tializations in the variable declara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1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c(i) &lt;=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the lengths of array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 not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uarelist(n: integer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k-1] := k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n array of length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s from 1 to n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uarelis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4, 9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it is even possible to def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ck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stack(x: integer)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push(s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ck of length 1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mk_stack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STACK:260101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t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access global variables from with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lared in the external declar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user defined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cautionary measure, since it is so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simply by assignments. Anywa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nside functions only excep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example of a function with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the integer variable Counter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 Counter has been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passing Counter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(var count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variable Counter from abo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1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within function definitio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ternal declarations and befo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They have a syntax as in Pascal 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IBAS allows for example also array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= ("SU", "MO", "TU", "WE", "TH", "FR", "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eek[n mod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ayofweek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it is possible to define function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do this, one must put assign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:= Val at the end of the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ype declarations for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call of this functio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Val is used as default value. If one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may have any value of the same data type 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vec(len: integer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reates an array of length len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numbers. If the function is called onl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then the randon numbers are taken from the interval 0 &lt;= x &l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wo arguments len and bound, the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ange 0 &lt;= x &lt;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923, 23, 510, 475, 970, 974, 5, 553, 175, 700, 891, 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5, 95, 55, 99, 17, 63, 7, 82, 24, 62, 4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_vec(len := 10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ith zero,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616, 446, 251, 397, 405, 516, 535, 220, 928, 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66, 149, 680, 868, 297, 827, 466, 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50, 7, 11, 1, 45, 8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ARIBAS with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[options] [&lt;ari-file&gt; [&lt;arg1&gt; &lt;arg2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et mode) Suppresses all messages to the screen (version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etc.) when ARIB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bose mode, default) Does not suppress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does its own line breaking when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supposes that the screen (or th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runs) has 80 columns. With the -c option 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hich must be between 40 and 160 (in decimal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run ARIBAS in an Xterm window with 7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-c72 (or -c 72, the space between -c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mem&gt; is a number (in decimal representation) betwe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000. This number indicates how many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should use for the ARIBAS heap. The default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used when ARIBAS was compiled. Typical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 LINUX it is 2 Megabytes, corresponding to -m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path of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of ARIBAS depends on a file ariba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situated (under MS-DO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ibas.exe or (under UNIX) in the rang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. If this is not the cas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ath of the help file with the -h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ibas.hlp is in the directory /usr/local/lib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h /usr/local/lib (the space after -h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h option can also be used if the help fi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e help file is named help-aribas and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home/joe/ari, use -h/home/joe/ari/help-ari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ari-search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specify a search path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RIBAS source code. &lt;ari-search-path&gt;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bsolute) pathname of one directory or severa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lons (under UNIX) or semi-colons (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user's home directory may be abbreviated by ~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(under UNIX) that you have called ARI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/usr/local/lib/aribas:~/ari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r home directory is /home/alice/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load("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file factor.ari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/usr/local/lib/aribas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alice/ari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, a typical example for the -p op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:\aribas\examples;D:\work\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hen loading an ARIBAS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tter options which require no arguments may be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argument after the option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a file with ARIBAS source cod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tension .ari, this extension may be omit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if the command load("&lt;ari-file&gt;")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ARIBAS at the ARIBAS promp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current directory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pecified b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-b was given, the file is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ARIBAS exits without showing it'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loaded completely becau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exits immediately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rther command line arguments follow &lt;ari-file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llected (as strings) together with &lt;ari-file&gt;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which can be accessed from within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call ARIBA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startup 4536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contains the file startup.a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loads it and the vector ARGV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("startup", "4536", "eisenste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ome arguments as numbers and not as str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m by atoi (or atof);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x := atoi(ARGV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it. The length of the vector ARGV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ARIBAS can be specified also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UNIX, this file is named .arirc, under MS-DO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ibas.cfg. ARIBAS searches for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 UNIX: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: directory containing ari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re is a third possibility: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ARIRC containing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be different from .arirc) includ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you can specify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ch begin with a - sign, howev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used for every single option.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or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abov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RIBAS source code. For this pur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after this line is treated as ARIB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onfiguration file for ARIBAS does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give command line arguments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-m option) is specified bo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but with different valu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 the command line is valid. Analogously,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a -q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-init code in the configuration file and an 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the command line, then the -init code is exec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&lt;ari-file&gt; is loaded and its cod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 EOF 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