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13323395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0882647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7874435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3608295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