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splitter.doc   3.3.4   edited Dec 10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splitt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With their help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for themselves how much space each child item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