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ebug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t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2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debu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Debug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resent some useful hints to debugging your Qt-bas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a Qt program you can specify several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help with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ption \i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n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he application should never grab \link QWidget::grabMou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use\endlink or \link QWidget::grabKeyboard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\endlink. This option is set by defaul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is running in the \c gdb debugger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do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Ignore any implicit or explicit -nograb. -dograb win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grab even when -nograb is last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Runs the application in X synchronous mode. Synchronou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s the X server to perform each X clie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ediately and not use buffer optimization. It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easier to debug and often much slower. The 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is only valid for the X11 version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Warning and Debugg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includes three global functions for writing out warning and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Debug() qDebug()\endlink for writing debug output for testing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Warning() qWarning()\endlink for writing warning output whe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Fatal() qFatal()\endlink for writing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implementation of these functions prints the text to the \c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under Unix/X11 and to the debugger under Window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over these functions by installing a message hand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::qInstallMsgHandler() qInstallMsgHandler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ing functions \l QObject::dumpObjectTree()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dumpObjectInfo() are often useful when an application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cts strangely. More useful if you use object names than no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even withou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Debugg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file \c qglobal.h contains many debugging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#define}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important macro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ASSERT() Q_ASSERT(b)\endlink where b i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, writes the warning: "ASSERT: 'b' in file file.cpp (234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b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ink ::Q_CHECK_PTR() Q_CHECK_PTR(p)\endlink where p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he warning "In file file.cpp, line 234: Out of memory" if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useful for detecting program errors, e.g.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ASSERT( size &gt; 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 = new char[siz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fine the flag QT_FATAL_ASSERT, Q_ASSERT will call fat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warning(), so a failed assertion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after printing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Q_ASSERT macro is a null expression if \c QT_CHECK_STAT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s not defined. Any code in it will simpl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Similarly Q_CHECK_PTR is a null expression if \c QT_CHECK_NU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efined. Here is an example of how you should \e not use Q_ASSE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_CHECK_PT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alloc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_CHECK_PTR( p = new char[size] ); // WRO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 tricky: \e p is set to a sane value only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hecking flags are defined. If this code is compil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_CHECK_NULL flag defined, the code in the Q_CHECK_PTR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ecuted (correctly, since it's only a debugging aid) and \e al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library contains hundreds of internal checks that will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 when som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 for sanity and the resulting warning messages inside Q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, based on the state of various debugging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Flag</w:t>
        <w:tab/>
        <w:tab/>
        <w:t>\i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STATE</w:t>
        <w:tab/>
        <w:t>\i Check for consistent/expected objec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RANGE</w:t>
        <w:tab/>
        <w:t>\i Check for variable rang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NULL</w:t>
        <w:tab/>
        <w:t>\i Check for dangerous null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CHECK_MATH</w:t>
        <w:tab/>
        <w:t>\i Check for dangerous math, e.g. division b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CHECK</w:t>
        <w:tab/>
        <w:t>\i Turn off all QT_CHECK_..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DEBUG</w:t>
        <w:tab/>
        <w:t>\i Enable debugg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T_NO_DEBUG</w:t>
        <w:tab/>
        <w:t>\i Turn off QT_DEBU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both QT_DEBUG and all the QT_CHECK flags are on.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QT_DEBUG, define QT_NO_DEBUG. To turn off the QT_CHECK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QT_NO_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( char *p, int 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NU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Null pointer not allowed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f defined(QT_CHECK_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i &lt;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Warning( "f: The index cannot be negati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mmon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bug that is so common that it deserves mention here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clude the Q_OBJECT macro in a class declaration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moc.html moc\endlink, but forget to link the moc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nto your executable, you will get very confusing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Any link error complaining about a lack of \c{vtb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_vtbl}, \c{__vtbl} or similar is likely to be a resul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