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149131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1493352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2408191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