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8085201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580891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8949288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