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68204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6124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8169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40947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13898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35728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65263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02372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