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311792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525823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385954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275863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