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4883703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100628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9455833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460487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