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468646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69448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55961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6039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083793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6851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020491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29247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