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7306716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1880851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1721255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841562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9865915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5934400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2981090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2508556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