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609183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949235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369560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492135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