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rPr>
        <w:t>SOFTWARE LICENSE AGREEMENT</w:t>
      </w:r>
      <w:r>
        <w:rPr>
          <w:rFonts w:cs="Arial" w:ascii="Arial" w:hAnsi="Arial"/>
          <w:b/>
          <w:bCs/>
        </w:rPr>
        <w:br/>
      </w:r>
      <w:r>
        <w:rPr>
          <w:rFonts w:cs="Arial" w:ascii="Arial" w:hAnsi="Arial"/>
        </w:rPr>
        <w:t> </w:t>
        <w:br/>
        <w:t> </w:t>
        <w:br/>
        <w:t>This License Agreement ("Agreement") is between you, the Licensee, and the SyncML Initiative, composed of: Ericsson, IBM, Lotus, Matsushita Communication Industrial Co., Ltd, Motorola, Nokia, Palm, Inc., Psion, Starfish Software ("Owner", "Author" or "Authors" as applicable).</w:t>
        <w:br/>
        <w:t> </w:t>
        <w:br/>
        <w:t>The Agreement authorizes you to make limited use of the Licensed Software, which may be downloaded from Owner’s Server or from other sources under the terms and conditions set forth below.</w:t>
        <w:br/>
        <w:t> </w:t>
        <w:br/>
        <w:t>Read this Agreement carefully before using the Licensed Software. By using the Licensed Software, you agree to the terms and conditions stated below.</w:t>
        <w:br/>
        <w:t>Any license to implement the Licensed Software is conditional and subject to you accepting all the terms and conditions stated in this Agreement. If you do not agree to all of the terms and conditions of this Agreement, promptly destroy the Licensed Software and accompanying documentation.</w:t>
        <w:br/>
        <w:t> </w:t>
        <w:br/>
        <w:t xml:space="preserve">Copyright (c) 2001 </w:t>
      </w:r>
      <w:r>
        <w:rPr>
          <w:rStyle w:val="StrongEmphasis"/>
          <w:rFonts w:cs="Arial" w:ascii="Arial" w:hAnsi="Arial"/>
        </w:rPr>
        <w:t>Ericsson, IBM, Lotus, Matsushita Communication Industrial Co., Ltd, Motorola, Nokia, Palm, Inc., Psion, Starfish Software.</w:t>
      </w:r>
      <w:r>
        <w:rPr>
          <w:rFonts w:cs="Arial" w:ascii="Arial" w:hAnsi="Arial"/>
        </w:rPr>
        <w:br/>
        <w:t> </w:t>
        <w:br/>
        <w:t>All rights reserved.</w:t>
        <w:br/>
        <w:t> </w:t>
      </w:r>
    </w:p>
    <w:p>
      <w:pPr>
        <w:pStyle w:val="Normal"/>
        <w:rPr/>
      </w:pPr>
      <w:r>
        <w:rPr>
          <w:rFonts w:cs="Arial" w:ascii="Arial" w:hAnsi="Arial"/>
        </w:rPr>
        <w:t>Owner hereby grants a license under copyrights to use, copy, distribute and make derivative copies of this software in source and binary forms, provided that the following conditions are met.  No other license of any intellectual property, including any patent rights, is granted hereby, either explicitly or implicitly. The required conditions are as follows:</w:t>
        <w:br/>
        <w:t> </w:t>
        <w:br/>
        <w:t>1. Redistributions of source code must retain the above copyright notice, this list of conditions including the disclaimer in clause 5.</w:t>
        <w:br/>
        <w:t> </w:t>
        <w:br/>
        <w:t>2. Redistributions in binary form must reproduce the above copyright notice, this list of conditions and the disclaimer in clause 5 in the documentation and/or other materials provided with the distribution.</w:t>
        <w:br/>
        <w:t> </w:t>
        <w:br/>
        <w:t xml:space="preserve">3. The end-user documentation included with the redistribution, if any, must include the following acknowledgement: This product includes software developed by </w:t>
      </w:r>
      <w:r>
        <w:rPr>
          <w:rStyle w:val="StrongEmphasis"/>
          <w:rFonts w:cs="Arial" w:ascii="Arial" w:hAnsi="Arial"/>
        </w:rPr>
        <w:t>The SyncML Initiative.</w:t>
      </w:r>
      <w:r>
        <w:rPr>
          <w:rFonts w:cs="Arial" w:ascii="Arial" w:hAnsi="Arial"/>
        </w:rPr>
        <w:t xml:space="preserve"> Alternatively, this acknowledgment may appear in the software itself, if and wherever such third-party acknowledgment normally appears.</w:t>
        <w:br/>
        <w:t> </w:t>
        <w:br/>
        <w:t>4. The name of the Authors, jointly or severally, must not be used to endorse or promote products derived from this Software without specific prior written permission.</w:t>
        <w:br/>
        <w:t> </w:t>
        <w:br/>
        <w:t>5. THIS SOFTWARE IS PROVIDED BY OWNER AND THE AUTHORS ``AS IS'' AND ANY EXPRESS OR IMPLIED WARRANTIES, INCLUDING, BUT NOT LIMITED TO, THE IMPLIED WARRANTIES OF MERCHANTABILITY AND FITNESS FOR A PARTICULAR PURPOSE, TITLE, AND NON-INFRINGEMENT ARE DISCLAIMED. IN NO EVENT SHALL THE AUTH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br/>
        <w:t> </w:t>
        <w:br/>
        <w:t>6. This Agreement creates no obligations on the part of Owner other than as specifically set forth herein.</w:t>
        <w:br/>
        <w:t> </w:t>
        <w:br/>
        <w:t>7. This Agreement is governed by the laws of Engla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3:43:00Z</dcterms:created>
  <dc:creator>Darryl Smith</dc:creator>
  <dc:description/>
  <dc:language>en-US</dc:language>
  <cp:lastModifiedBy>Uwe Hansmann</cp:lastModifiedBy>
  <dcterms:modified xsi:type="dcterms:W3CDTF">2001-03-06T16:52:00Z</dcterms:modified>
  <cp:revision>3</cp:revision>
  <dc:subject/>
  <dc:title>SOFTWARE LICENSE AGREEMENT</dc:title>
</cp:coreProperties>
</file>