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106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226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119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513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