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81240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2797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81347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65548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59742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52954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12106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