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7022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46635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7884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18241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02997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16693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795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77730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31332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58711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96622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8797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04477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7311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48529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96304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99545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30570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31851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80302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18898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12251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5445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60743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91052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