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4419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28227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09058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