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624848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981939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349939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