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555206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740310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6946626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142829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5524398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