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39902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17498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07871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76670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19131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44000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00500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35363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04696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31205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72933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60068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56519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70488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67423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73762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41101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32708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91772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2967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47450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4966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