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62234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87337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4979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98550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54450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42056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