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8010493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9738059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462261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73840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6653358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374690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4287287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545475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1874920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8047476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8362300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0912205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010606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7400163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0777596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1264081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4237933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2348062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293932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785363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559310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6161838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6790761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9197268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2721774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