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7724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11413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35241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84224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27706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66973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