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65204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87111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5944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84119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08356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9897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40057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4886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42749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0512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67792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36724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32686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73591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80013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08498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95267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95123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59116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13769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32992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10980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