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9961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60153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86239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08219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4397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