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72975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58553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2470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28671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05324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38337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69217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