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83549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622080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6756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