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410992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9354976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