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9485623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245263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5101964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