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9633104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974730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4664847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