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74045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7015629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0580612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