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82316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4295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69568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128077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93139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3956632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259928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394119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42906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318327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780319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