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3015099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887353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9615363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480793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7959629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374154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483721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3024178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181938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6630844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6897074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