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6784577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0200938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2879867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5634161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2000498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5825958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8075856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1870728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2486812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315821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6775039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