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3250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566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554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239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