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4419243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1636444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3314808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963754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