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67756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05149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12752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40075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