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3176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99501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80030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32412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