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614790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214256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199000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460777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747829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550846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289408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933930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