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725338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142105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5049708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54649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53874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2635378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150916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939864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