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443727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329890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3871338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721214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