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963652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874593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840421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879497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82666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385442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626906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591455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