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03429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4858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01655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675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