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800645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245257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44016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668308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11631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909821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51473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86349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