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3193428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4675941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4070686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77488090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4516340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9350431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7188703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4233754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6787502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4946415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4992827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6944709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4413097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2444875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158865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3798270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1572065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8270530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8762592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6430244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1840772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5885957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9646561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1681251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535473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3727435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