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2067054722"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344678503"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403633033"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344722735"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430726681"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396262606"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093406910"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530598500"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42138490"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77736177"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104344402"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91992299"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