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5277930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1377612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7864666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909706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4695436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19055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2367817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922470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3915669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008724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57041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120136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6058848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995192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7392362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395184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6440339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774673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3558804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993771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7783062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5184471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5627978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2936667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2066846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157795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330177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754504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5666101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239680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0396951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7876854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454071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4931830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917505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9400448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4986537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4525426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407004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5487172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327115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576614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