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6361228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840139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62304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794832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68934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5566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201903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2732498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555482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7338893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751678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2842280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5594066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0380636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4659617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6008317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4278911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1202072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705484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4212449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6900855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58030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7789471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2615107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2943652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4130837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2212647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124447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5630005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1616242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0184014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1393591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9555378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9561578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4114673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8667758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5056578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708209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9719883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287575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0209210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100594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