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2104083341"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66172739"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4757138"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530655359"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2034636212"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208777073"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2021374567"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409696059"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2027767212"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819861373"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891530277"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163644525"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