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4422579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6513615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3497317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1333799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9634072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0000295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4583671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0334664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313107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6610933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6424923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0895943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7450894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878084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7356875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3109573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371195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5513200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1239062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92306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296158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2431693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008616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1189336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0850036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9893403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