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2973235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9732352"/>
      <w:bookmarkStart w:id="1" w:name="__Fieldmark__0_242973235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42973235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429732352"/>
      <w:bookmarkStart w:id="3" w:name="__Fieldmark__1_242973235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