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0926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935563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