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4945156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014762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03603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