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339851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353392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