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43436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66483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08496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