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71538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97283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8416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67199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