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4602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36639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95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708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