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640155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789721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7777384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30844574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209423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934280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8142139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747196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9195052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873390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504687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644164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820041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6263891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48301801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67732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3287330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779372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0773065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5102955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2404777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4441837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