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108579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096495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5061775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7297566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1961235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0925546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363186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4580512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0936062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9190678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0360602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2670575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5349203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871211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5823847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8769861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036950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53165511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43384237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3436245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799794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2534546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343746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30533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71509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