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5871637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4729909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3175930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79775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766562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