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413921870"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550160702"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992248575"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