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518025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6096325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452904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494140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50586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5963168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