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1470441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5504614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0501347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