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9338771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7929744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341366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8613594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2023597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81008967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8775980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