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6612178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1290993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2001255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5358487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0765288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7052743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