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81143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28398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4881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840373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764209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13095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71616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