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5437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3390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240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27940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4352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