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09107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262495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24727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178934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681455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046449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15351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60536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94046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49447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13584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901308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730979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29720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11110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81536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371745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20826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76115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642175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051976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10964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674240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05604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447668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