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1927571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5611688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2745136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