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370655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33062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32912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