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52565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29213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87177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20178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80814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31430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71160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88498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41195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53929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60270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36818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6694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85116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24412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35642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52108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48167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02402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66299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69552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50097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