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a test file.</w:t>
      </w:r>
    </w:p>
    <w:p>
      <w:pPr>
        <w:pStyle w:val="Normal"/>
        <w:rPr/>
      </w:pPr>
      <w:r>
        <w:rPr/>
      </w:r>
    </w:p>
    <w:p>
      <w:pPr>
        <w:pStyle w:val="NormalWeb"/>
        <w:rPr/>
      </w:pPr>
      <w:r>
        <w:rPr>
          <w:lang w:val="en-GB"/>
        </w:rPr>
        <w:t xml:space="preserve">Lorem ipsum dolor sit amet, consectetuer adipiscing elit. Etiam lacinia tincidunt enim. </w:t>
      </w:r>
      <w:r>
        <w:rPr/>
        <w:t xml:space="preserve">Mauris augue nisl, ullamcorper in, egestas dapibus, sollicitudin eget, ipsum. Cras egestas, magna sit amet pellentesque tempor, diam ipsum posuere est, a facilisis elit sapien ut mi. Donec eget ligula sit amet magna posuere blandit. Nunc ultrices mattis metus. Praesent interdum, nisl eu pretium commodo, felis turpis adipiscing eros, sit amet blandit dolor eros in elit. Nullam aliquet odio at diam vulputate accumsan. Suspendisse laoreet adipiscing lorem. Morbi tincidunt accumsan nulla. Pellentesque habitant morbi tristique senectus et netus et malesuada fames ac turpis egestas. Vestibulum aliquet wisi id risus. Nulla vitae magna non leo mollis tincidunt. Sed auctor viverra nulla. In elit pede, sagittis vel, porttitor non, consectetuer sed, nulla. Donec eros. Morbi hendrerit, lectus id aliquet commodo, justo velit lobortis tellus, nec condimentum quam diam sit amet eros. In eget risus. Duis elementum aliquet quam. Suspendisse quis elit quis nisl lacinia imperdiet. </w:t>
      </w:r>
    </w:p>
    <w:p>
      <w:pPr>
        <w:pStyle w:val="NormalWeb"/>
        <w:rPr/>
      </w:pPr>
      <w:r>
        <w:rPr>
          <w:lang w:val="en-GB"/>
        </w:rPr>
        <w:t xml:space="preserve">Morbi commodo. Class aptent taciti sociosqu ad litora torquent per conubia nostra, per inceptos hymenaeos. </w:t>
      </w:r>
      <w:r>
        <w:rPr/>
        <w:t xml:space="preserve">Sed condimentum massa non orci. Proin ornare lorem nec dui. In hac habitasse platea dictumst. Proin luctus nibh in ligula. Integer nec dolor. Nullam nisl. Donec quis ante. Sed facilisis hendrerit nibh. Aliquam adipiscing blandit diam. Vivamus venenatis, tellus a rutrum hendrerit, sapien nibh placerat diam, commodo tempus massa pede vitae massa. </w:t>
      </w:r>
    </w:p>
    <w:p>
      <w:pPr>
        <w:pStyle w:val="NormalWeb"/>
        <w:rPr/>
      </w:pPr>
      <w:r>
        <w:rPr/>
        <w:t xml:space="preserve">Maecenas felis arcu, fermentum vel, bibendum at, fringilla ac, urna. Curabitur nec magna tincidunt quam tempor facilisis. </w:t>
      </w:r>
      <w:r>
        <w:rPr>
          <w:lang w:val="de-DE"/>
        </w:rPr>
        <w:t xml:space="preserve">Aliquam erat volutpat. In quam. Phasellus ante. Vivamus pretium sollicitudin erat. </w:t>
      </w:r>
      <w:r>
        <w:rPr/>
        <w:t xml:space="preserve">Aliquam sagittis facilisis turpis. Duis sed ligula. Mauris sed augue. Cum sociis natoque penatibus et magnis dis parturient montes, nascetur ridiculus mus. Donec pulvinar scelerisque enim. Ut non neque. Nunc sed lacus vel massa sagittis imperdiet. </w:t>
      </w:r>
    </w:p>
    <w:p>
      <w:pPr>
        <w:pStyle w:val="NormalWeb"/>
        <w:rPr/>
      </w:pPr>
      <w:r>
        <w:rPr/>
        <w:t xml:space="preserve">Fusce faucibus fringilla justo. Maecenas in massa id felis viverra semper. Quisque commodo elit ac libero mattis blandit. Vestibulum quam orci, congue sit amet, vestibulum vel, sollicitudin nec, pede. In non risus. Nulla sem arcu, commodo pretium, sodales non, congue a, est. Morbi vestibulum imperdiet enim. Vivamus vehicula. Curabitur augue. Cras odio. Fusce semper nulla vitae leo interdum suscipit. Sed tristique, tellus et tempus eleifend, arcu velit malesuada leo, a congue augue pede eget nulla. Cras nec quam id nisl laoreet hendrerit. Sed justo. </w:t>
      </w:r>
    </w:p>
    <w:p>
      <w:pPr>
        <w:pStyle w:val="NormalWeb"/>
        <w:rPr/>
      </w:pPr>
      <w:r>
        <w:rPr/>
        <w:t xml:space="preserve">Quisque consectetuer luctus arcu. Donec tincidunt, tortor sit amet pulvinar vulputate, magna pede rhoncus sapien, nec aliquam tellus metus et dolor. Etiam nunc. Maecenas eget mauris et elit venenatis consequat. Morbi in velit. </w:t>
      </w:r>
      <w:r>
        <w:rPr>
          <w:lang w:val="en-GB"/>
        </w:rPr>
        <w:t xml:space="preserve">Donec laoreet purus vel quam. Sed orci. Vestibulum fringilla tortor pulvinar lectus. </w:t>
      </w:r>
      <w:r>
        <w:rPr/>
        <w:t xml:space="preserve">Donec metus risus, vehicula in, viverra ut, dapibus et, justo. Etiam feugiat diam id velit congue sodales. Nunc a est et magna pulvinar varius. Nam sed lorem. Donec dictum, enim nec varius pretium, wisi augue porttitor metus, vitae viverra massa elit nec eros. Class aptent taciti sociosqu ad litora torquent per conubia nostra, per inceptos hymenaeos. Aenean venenatis odio sit amet augu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24:00Z</dcterms:created>
  <dc:creator>Cyrille Lebeaupin</dc:creator>
  <dc:description/>
  <dc:language>en-US</dc:language>
  <cp:lastModifiedBy>Cyrille Lebeaupin</cp:lastModifiedBy>
  <dcterms:modified xsi:type="dcterms:W3CDTF">2004-10-26T15:25:00Z</dcterms:modified>
  <cp:revision>3</cp:revision>
  <dc:subject/>
  <dc:title/>
</cp:coreProperties>
</file>