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9670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89864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12093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91551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