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26604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97196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24423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719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