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950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38723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3547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660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