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3628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54084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66897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76785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