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1822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3596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0628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5393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