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77969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55244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87821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35281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