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8051670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8323190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