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5784262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1573420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