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0743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8783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972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616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