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385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673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172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379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