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INSERT_UNION_EQ finite_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s t. (x INSERT s) UNION t = x INSERT (s UNION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