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TAN_0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an(&amp; 0) = &amp; 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