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9680357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9176811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3835826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6678344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