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198962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4998919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1684247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