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7417839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792374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215708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