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2401323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5436145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44719807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03426487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6841909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2871177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94127546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03729577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624749613"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44702410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8005018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63035194"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9763680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8433082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9682261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6797815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8651957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51804948"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966095103"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8305803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77977409"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52199544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73350778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093014322"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9256731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9468150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15593778"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405665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51562570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81598060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7911046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0361743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3431496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047568854"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53249104"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51448032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73377262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9374471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4340384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