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30766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56613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732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9195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08647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3116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86145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4016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02556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28155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9668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38315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06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2698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93346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463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30047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77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30254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45123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3049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1664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0995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5840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99533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71425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7584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5699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1513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1335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3095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7688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2139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08307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30584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9405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42235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4290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9441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