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9434376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268265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9632442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7273033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