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9097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522089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70055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