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09116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41634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55013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74428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