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4070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55276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80028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2554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